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b/>
          <w:b/>
          <w:color w:val="800000"/>
          <w:sz w:val="24"/>
        </w:rPr>
      </w:pPr>
      <w:r>
        <w:rPr>
          <w:color w:val="800000"/>
          <w:sz w:val="24"/>
        </w:rPr>
        <w:t xml:space="preserve">                                                   </w:t>
      </w:r>
      <w:r>
        <w:rPr>
          <w:b/>
          <w:color w:val="800000"/>
          <w:sz w:val="32"/>
        </w:rPr>
        <w:t>PODPISOVÝ</w:t>
      </w:r>
      <w:r>
        <w:rPr>
          <w:b/>
          <w:color w:val="800000"/>
          <w:sz w:val="24"/>
        </w:rPr>
        <w:t xml:space="preserve">  </w:t>
      </w:r>
      <w:r>
        <w:rPr>
          <w:b/>
          <w:color w:val="800000"/>
          <w:sz w:val="32"/>
        </w:rPr>
        <w:t>LIST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Objekt: Rekonstrukce armaturního domku výpusti Máchova jezera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Část :  Silnoproud - technologická elektroinstalace.         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Zakázka :   2130503                 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Investor :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Místo : Staré Slapy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/>
      </w:pPr>
      <w:r>
        <w:rPr>
          <w:color w:val="800000"/>
          <w:sz w:val="24"/>
        </w:rPr>
        <w:t xml:space="preserve">Zpracoval :  </w:t>
      </w:r>
      <w:r>
        <w:rPr>
          <w:color w:val="800000"/>
        </w:rPr>
        <w:t>Miloš Pallan</w:t>
      </w:r>
    </w:p>
    <w:p>
      <w:pPr>
        <w:pStyle w:val="Normal"/>
        <w:ind w:left="708" w:hanging="0"/>
        <w:rPr>
          <w:color w:val="800000"/>
        </w:rPr>
      </w:pPr>
      <w:r>
        <w:rPr>
          <w:color w:val="800000"/>
        </w:rPr>
        <w:t xml:space="preserve">          </w:t>
      </w:r>
      <w:r>
        <w:rPr>
          <w:color w:val="800000"/>
        </w:rPr>
        <w:t>Nám.J.Seiferta 698</w:t>
      </w:r>
    </w:p>
    <w:p>
      <w:pPr>
        <w:pStyle w:val="Normal"/>
        <w:ind w:firstLine="708"/>
        <w:rPr/>
      </w:pPr>
      <w:r>
        <w:rPr>
          <w:color w:val="800000"/>
        </w:rPr>
        <w:t xml:space="preserve">      </w:t>
      </w:r>
      <w:r>
        <w:rPr>
          <w:color w:val="800000"/>
        </w:rPr>
        <w:t>27801 Kralupy nad Vlt.</w:t>
      </w:r>
    </w:p>
    <w:p>
      <w:pPr>
        <w:pStyle w:val="Normal"/>
        <w:ind w:firstLine="708"/>
        <w:rPr>
          <w:color w:val="800000"/>
          <w:sz w:val="24"/>
        </w:rPr>
      </w:pPr>
      <w:r>
        <w:rPr>
          <w:color w:val="800000"/>
        </w:rPr>
        <w:t xml:space="preserve">      </w:t>
      </w:r>
      <w:r>
        <w:rPr>
          <w:color w:val="800000"/>
        </w:rPr>
        <w:t>mobil: 602464558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                 </w:t>
      </w:r>
      <w:r>
        <w:rPr>
          <w:color w:val="800000"/>
          <w:sz w:val="24"/>
        </w:rPr>
        <w:t>ČKAI 0009107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Datum : </w:t>
      </w:r>
      <w:r>
        <w:rPr>
          <w:color w:val="800000"/>
          <w:sz w:val="24"/>
        </w:rPr>
        <w:fldChar w:fldCharType="begin"/>
      </w:r>
      <w:r>
        <w:rPr>
          <w:sz w:val="24"/>
          <w:color w:val="800000"/>
        </w:rPr>
        <w:instrText xml:space="preserve"> DATE \@"d.M.yyyy" </w:instrText>
      </w:r>
      <w:r>
        <w:rPr>
          <w:sz w:val="24"/>
          <w:color w:val="800000"/>
        </w:rPr>
        <w:fldChar w:fldCharType="separate"/>
      </w:r>
      <w:r>
        <w:rPr>
          <w:sz w:val="24"/>
          <w:color w:val="800000"/>
        </w:rPr>
        <w:t>28.7.2026</w:t>
      </w:r>
      <w:r>
        <w:rPr>
          <w:sz w:val="24"/>
          <w:color w:val="800000"/>
        </w:rPr>
        <w:fldChar w:fldCharType="end"/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  <w:u w:val="single"/>
        </w:rPr>
        <w:t>Technická zpráva.</w:t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1.1.1Základní technické údaje.</w:t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1.1.2Účel a  rozsah dokumentace.</w:t>
      </w:r>
    </w:p>
    <w:p>
      <w:pPr>
        <w:pStyle w:val="Normal"/>
        <w:jc w:val="both"/>
        <w:rPr/>
      </w:pPr>
      <w:r>
        <w:rPr>
          <w:color w:val="800000"/>
          <w:sz w:val="24"/>
        </w:rPr>
        <w:t xml:space="preserve">        </w:t>
      </w:r>
      <w:r>
        <w:rPr>
          <w:color w:val="800000"/>
          <w:sz w:val="24"/>
        </w:rPr>
        <w:t>Projekt řeší na úrovni realizační dokumentace osvětlení, zásuvkové obvody a napájení a ovládání servopohonů na potrubí výpusti vody z Máchova jezera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 xml:space="preserve"> </w:t>
      </w:r>
      <w:r>
        <w:rPr>
          <w:b/>
          <w:color w:val="800000"/>
          <w:sz w:val="24"/>
        </w:rPr>
        <w:t>1.1.3 Výchozí podklady.</w:t>
      </w:r>
    </w:p>
    <w:p>
      <w:pPr>
        <w:pStyle w:val="Normal"/>
        <w:ind w:left="720" w:hanging="0"/>
        <w:jc w:val="both"/>
        <w:rPr/>
      </w:pPr>
      <w:r>
        <w:rPr>
          <w:color w:val="800000"/>
          <w:sz w:val="24"/>
        </w:rPr>
        <w:t>Stavební řešení armaturního dom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color w:val="800000"/>
          <w:sz w:val="24"/>
        </w:rPr>
        <w:t xml:space="preserve"> </w:t>
      </w:r>
      <w:r>
        <w:rPr>
          <w:b/>
          <w:color w:val="800000"/>
          <w:sz w:val="24"/>
        </w:rPr>
        <w:t>Napěťová soustava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3PEN 3x400/230V 50Hz TN-C napájení rozvaděče RS1 ze sítě PRE veřejného rozvodu nn.</w:t>
      </w:r>
    </w:p>
    <w:p>
      <w:pPr>
        <w:pStyle w:val="Heading2"/>
        <w:ind w:left="720" w:hanging="0"/>
        <w:rPr/>
      </w:pPr>
      <w:r>
        <w:rPr/>
        <w:t>3NPE 3x400/230V 50Hz TN-S  vnitřní elektroinstalace armaturního dom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Ochrana proti nebezpečnému doty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 xml:space="preserve">Samočinné odpojení okruhu od zdroje ve smyslu ČSN 33 2000-5-52 jističem.  Zásuvkové okruhy mají jistič kombinovaný s proudovým chráničem. </w:t>
      </w:r>
    </w:p>
    <w:p>
      <w:pPr>
        <w:pStyle w:val="Normal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Úbytky napětí.</w:t>
      </w:r>
    </w:p>
    <w:p>
      <w:pPr>
        <w:pStyle w:val="TextBodyIndent"/>
        <w:rPr/>
      </w:pPr>
      <w:r>
        <w:rPr/>
        <w:t>Kabelové vedení je navrženo tak, aby úbytek napětí na svorkovnicích zásuvek a motorů nebyl větší než 5% U</w:t>
      </w:r>
      <w:r>
        <w:rPr>
          <w:vertAlign w:val="subscript"/>
        </w:rPr>
        <w:t>n</w:t>
      </w:r>
      <w:r>
        <w:rPr/>
        <w:t xml:space="preserve"> a svítidel 3%U</w:t>
      </w:r>
      <w:r>
        <w:rPr>
          <w:vertAlign w:val="subscript"/>
        </w:rPr>
        <w:t>n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color w:val="800000"/>
          <w:sz w:val="24"/>
        </w:rPr>
        <w:t>Prostředí.</w:t>
      </w:r>
    </w:p>
    <w:p>
      <w:pPr>
        <w:pStyle w:val="TextBodyIndent"/>
        <w:rPr/>
      </w:pPr>
      <w:r>
        <w:rPr/>
        <w:t>Elektroinstalace je v prostředí vnitřním charakterizovaném dle ČSN 33 2000-3.</w:t>
      </w:r>
    </w:p>
    <w:p>
      <w:pPr>
        <w:pStyle w:val="TextBodyIndent"/>
        <w:rPr/>
      </w:pPr>
      <w:r>
        <w:rPr/>
        <w:t>AA5, AB5, AC1, AD1, AE1, AF1, AG1. AH1, AK1, AL1, AM1, AQ1, BA1, BC1, BD1, CA1, CB1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Uzemnění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Rozvaděč RM1 má samostatné uzemnění zemnící deskou v důsledku změny napájecí soustavy z TN-C na TN-S. Kovové stojany uzavíracích armatur s motory servopohonů jsou uzemněny společně s rozvaděčem na zemnící desku uloženou mimo stavební část objekt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Stupeň důležitosti dodávky el.energie.</w:t>
      </w:r>
    </w:p>
    <w:p>
      <w:pPr>
        <w:pStyle w:val="TextBodyIndent"/>
        <w:rPr/>
      </w:pPr>
      <w:r>
        <w:rPr/>
        <w:t>Rozvaděč RM1 je napájen z jednoho zdroje. Tím je zajištěna dodávka el. energie ve III. Stupni ve smyslu ČS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.1.10   Technický popis.</w:t>
      </w:r>
    </w:p>
    <w:p>
      <w:pPr>
        <w:pStyle w:val="Normal"/>
        <w:ind w:firstLine="567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Napájení rozvaděče RM1.</w:t>
      </w:r>
    </w:p>
    <w:p>
      <w:pPr>
        <w:pStyle w:val="Normal"/>
        <w:ind w:firstLine="567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Elektroměrový rozvaděč RE1 je instalován v nice vedle vstupních vrat do objektu. Napájení rozvaděče RE1 je z kabelové sítě veřejného rozvodu ČEZ v obci Staré Splavy. Před elektroměrem je zapojen 3f jistič 25A s charakteristikou B. Z rozvaděče RE1 je napájen technologický rozvaděč RM1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Rozvaděč RM1 je skříňového provedení a na dveřích rozvaděče jsou ovládací tlačítka servopohonů a signálky polohy otevřeno a zavřeno. Pro zjištění skutečné polohy uzávěru potrubí jsou na rozvaděči ukazatele polohy 0-100%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Napájecí a ovládací kabely jsou typu CYKY uložené pod omítk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Ovládání servopohonů MP13-MP18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ervopohon MP13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tisknutím tlačítka SA13.2 sepne stykač motoru a uzávěr se začne otevírat, až do koncové polohy, pak se motor automaticky vypne a rozsvítí se signálka HA13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3.3 se motor rozběhne na opačnou stranu a uzávěr se začne zavírat.V koncové poloze se motor automaticky vypne a rozsvítí se signálka HA13.2 poloha zavřeno.</w:t>
      </w:r>
    </w:p>
    <w:p>
      <w:pPr>
        <w:pStyle w:val="Normal"/>
        <w:jc w:val="both"/>
        <w:rPr>
          <w:color w:val="800000"/>
          <w:sz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3.1 a tím lze dosáhnout libovolné polohy ventilu a  regulovat množství protékající vody.Skutečná poloha uzávěru je indikována ukazatelem polohy 0-100%  HA13.3 na rozvaděči RM1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ervopohon MP14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tisknutím tlačítka SA14.2 sepne stykač motoru a uzávěr se začne otevírat, až do koncové polohy, pak se motor automaticky vypne a rozsvítí se signálka HA14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4.3 se motor rozběhne na opačnou stranu a uzávěr se začne zavírat.V koncové poloze se motor automaticky vypne a rozsvítí se signálka HA14.2 poloha zavřeno.</w:t>
      </w:r>
    </w:p>
    <w:p>
      <w:pPr>
        <w:pStyle w:val="Normal"/>
        <w:jc w:val="both"/>
        <w:rPr>
          <w:color w:val="800000"/>
          <w:sz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4.1 a tím lze dosáhnout libovolné polohy ventilu a  regulovat množství protékající vody.Skutečná poloha uzávěru je indikována ukazatelem polohy 0-100%  HA14.3 na rozvaděči RM1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ervopohon MP15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5.2 sepne stykač motoru a uzávěr se začne otevírat, až do koncové polohy, pak se motor automaticky vypne a rozsvítí se signálka HA15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5.3 se motor rozběhne na opačnou stranu a uzávěr se začne zavírat.V koncové poloze se motor automaticky vypne a rozsvítí se signálka HA15.2 poloha za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 xml:space="preserve">Při otevírání a nebo zavírání ventilu je možno motor pohonu zastavit tlačítkem SA15.1 a tím lze dosáhnout libovolné polohy ventilu a  regulovat množství protékající vody.Skutečná poloha uzávěru je indikována ukazatelem polohy 0-100%  HA15.3 na rozvaděči RM1. 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ervopohon MP16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6.2 sepne stykač motoru a uzávěr se začne otevírat, až do koncové polohy, pak se motor automaticky vypne a rozsvítí se signálka HA16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6.3 se motor rozběhne na opačnou stranu a uzávěr se začne zavírat.V koncové poloze se motor automaticky vypne a rozsvítí se signálka HA16.2 poloha za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6.1 a tím lze dosáhnout libovolné polohy ventilu a  regulovat množství protékající vody.Skutečná poloha uzávěru je indikována ukazatelem polohy 0-100%  HA16.3 na rozvaděči RM1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color w:val="800000"/>
          <w:sz w:val="24"/>
          <w:szCs w:val="24"/>
        </w:rPr>
        <w:t xml:space="preserve"> </w:t>
      </w:r>
      <w:r>
        <w:rPr>
          <w:rFonts w:cs="Arial"/>
          <w:color w:val="800000"/>
          <w:sz w:val="24"/>
          <w:szCs w:val="24"/>
        </w:rPr>
        <w:t>Servopohon MP17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7.2 sepne stykač motoru a uzávěr se začne otevírat, až do koncové polohy, pak se motor automaticky vypne a rozsvítí se signálka HA17.1 poloha ote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Stisknutím tlačítka SA17.3 se motor rozběhne na opačnou stranu a uzávěr se začne zavírat.V koncové poloze se motor automaticky vypne a rozsvítí se signálka HA17.2 poloha zavřeno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7.1 a tím lze dosáhnout libovolné polohy ventilu a  regulovat množství protékající vody.Skutečná poloha uzávěru je indikována ukazatelem polohy 0-100%  HA17.3 na rozvaděči RM1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ervopohon MP18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tisknutím tlačítka SA18.2 sepne stykač motoru a uzávěr se začne otevírat, až do koncové polohy, pak se motor automaticky vypne a rozsvítí se signálka HA18.1 poloha otevřeno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Stisknutím tlačítka SA18.3 se motor rozběhne na opačnou stranu a uzávěr se začne zavírat.V koncové poloze se motor automaticky vypne a rozsvítí se signálka HA18.2 poloha zavřeno.</w:t>
      </w:r>
    </w:p>
    <w:p>
      <w:pPr>
        <w:pStyle w:val="Normal"/>
        <w:jc w:val="both"/>
        <w:rPr>
          <w:color w:val="800000"/>
          <w:sz w:val="24"/>
        </w:rPr>
      </w:pPr>
      <w:r>
        <w:rPr>
          <w:rFonts w:cs="Arial"/>
          <w:color w:val="800000"/>
          <w:sz w:val="24"/>
          <w:szCs w:val="24"/>
        </w:rPr>
        <w:t>Při otevírání a nebo zavírání ventilu je možno motor pohonu zastavit tlačítkem SA18.1 a tím lze dosáhnout libovolné polohy ventilu a  regulovat množství protékající vody.Skutečná poloha uzávěru je indikována ukazatelem polohy 0-100%  HA18.3 na rozvaděči RM1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 xml:space="preserve">                                                  </w:t>
      </w:r>
      <w:r>
        <w:rPr>
          <w:b/>
          <w:color w:val="800000"/>
          <w:sz w:val="24"/>
        </w:rPr>
        <w:t>Obsah.</w:t>
      </w:r>
    </w:p>
    <w:p>
      <w:pPr>
        <w:pStyle w:val="Normal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  <w:tab/>
      </w:r>
    </w:p>
    <w:p>
      <w:pPr>
        <w:pStyle w:val="Normal"/>
        <w:ind w:left="2124" w:hanging="0"/>
        <w:jc w:val="both"/>
        <w:rPr/>
      </w:pPr>
      <w:r>
        <w:rPr>
          <w:color w:val="800000"/>
          <w:sz w:val="24"/>
        </w:rPr>
        <w:t>1.1       Technická zpráva.</w:t>
      </w:r>
    </w:p>
    <w:p>
      <w:pPr>
        <w:pStyle w:val="Normal"/>
        <w:ind w:left="2124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1    Účel a rozsah projektu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2    Základní technické údaje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3    Výchozí podklady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4    Napěťová soustava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5    Ochrana proti nebezpečnému dotyku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6    Úbytky napět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7    Prostřed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8    Uzemněn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9    Stupeň důležitosti dodávky el energie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10  Technický popis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 xml:space="preserve">1.2       Specifikace materiálu. 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 xml:space="preserve">                       </w:t>
      </w:r>
      <w:r>
        <w:rPr>
          <w:b/>
          <w:color w:val="800000"/>
          <w:sz w:val="24"/>
        </w:rPr>
        <w:t>2. Výkresová část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1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M1</w:t>
      </w:r>
    </w:p>
    <w:p>
      <w:pPr>
        <w:pStyle w:val="Normal"/>
        <w:ind w:left="720" w:hanging="0"/>
        <w:jc w:val="both"/>
        <w:rPr/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2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M1</w:t>
      </w:r>
      <w:r>
        <w:rPr>
          <w:b/>
          <w:color w:val="800000"/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3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M1</w:t>
      </w:r>
      <w:r>
        <w:rPr>
          <w:b/>
          <w:color w:val="800000"/>
          <w:sz w:val="24"/>
        </w:rPr>
        <w:tab/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4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/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5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  <w:r>
        <w:rPr>
          <w:b/>
          <w:color w:val="800000"/>
          <w:sz w:val="24"/>
        </w:rPr>
        <w:tab/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6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7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8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9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skříň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0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2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technologická elektroinstalace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4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E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5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uzemnění technologického zařízení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58" w:footer="708" w:bottom="97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color w:val="8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bCs/>
      <w:i/>
      <w:iC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eastAsia="zh-CN"/>
    </w:rPr>
  </w:style>
  <w:style w:type="character" w:styleId="ZkladntextChar">
    <w:name w:val="Základní text Char"/>
    <w:basedOn w:val="Standardnpsmoodstavce"/>
    <w:qFormat/>
    <w:rPr>
      <w:lang w:eastAsia="zh-C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cernabold">
    <w:name w:val="text_cerna_bold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color w:val="800000"/>
      <w:sz w:val="24"/>
    </w:rPr>
  </w:style>
  <w:style w:type="paragraph" w:styleId="Datum">
    <w:name w:val="Datum"/>
    <w:basedOn w:val="Normal"/>
    <w:next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ind w:firstLine="720"/>
      <w:jc w:val="both"/>
    </w:pPr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Nadpis">
    <w:name w:val="Nadpis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Pata">
    <w:name w:val="Pat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Adresaodesilatele">
    <w:name w:val="Adresa odesilatele"/>
    <w:basedOn w:val="Normal"/>
    <w:qFormat/>
    <w:pPr>
      <w:keepLines/>
      <w:spacing w:lineRule="atLeast" w:line="200"/>
      <w:ind w:right="-360" w:hanging="0"/>
    </w:pPr>
    <w:rPr>
      <w:sz w:val="16"/>
      <w:szCs w:val="24"/>
    </w:rPr>
  </w:style>
  <w:style w:type="paragraph" w:styleId="Zkladntext3">
    <w:name w:val="Základní text 3"/>
    <w:basedOn w:val="Normal"/>
    <w:qFormat/>
    <w:pPr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autoSpaceDE w:val="false"/>
      <w:ind w:firstLine="360"/>
      <w:jc w:val="both"/>
    </w:pPr>
    <w:rPr>
      <w:rFonts w:ascii="TimesNewRoman;Times New Roman" w:hAnsi="TimesNewRoman;Times New Roman" w:cs="TimesNewRoman;Times New Roman"/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false"/>
      <w:ind w:left="284" w:hanging="0"/>
    </w:pPr>
    <w:rPr>
      <w:rFonts w:cs="Arial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120" w:after="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b/>
      <w:lang w:val="en-US"/>
    </w:rPr>
  </w:style>
  <w:style w:type="paragraph" w:styleId="Normlnodsazen">
    <w:name w:val="Normální odsazený"/>
    <w:basedOn w:val="Normal"/>
    <w:qFormat/>
    <w:pPr>
      <w:widowControl w:val="false"/>
      <w:ind w:left="720" w:hanging="0"/>
    </w:pPr>
    <w:rPr>
      <w:color w:val="000000"/>
    </w:rPr>
  </w:style>
  <w:style w:type="paragraph" w:styleId="Zkladntext4">
    <w:name w:val="Základní text 4"/>
    <w:basedOn w:val="Zkladntext2"/>
    <w:qFormat/>
    <w:pPr>
      <w:widowControl w:val="false"/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20" w:leader="none"/>
        <w:tab w:val="right" w:pos="9629" w:leader="dot"/>
      </w:tabs>
      <w:spacing w:lineRule="atLeast" w:line="280" w:before="120" w:after="0"/>
      <w:ind w:right="851" w:hanging="0"/>
      <w:jc w:val="both"/>
    </w:pPr>
    <w:rPr>
      <w:rFonts w:ascii="Arial" w:hAnsi="Arial" w:cs="Arial"/>
      <w:b/>
      <w:smallCaps/>
      <w:kern w:val="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9629" w:leader="dot"/>
      </w:tabs>
      <w:spacing w:lineRule="exact" w:line="240"/>
      <w:ind w:left="1418" w:right="567" w:hanging="1134"/>
      <w:jc w:val="both"/>
    </w:pPr>
    <w:rPr>
      <w:rFonts w:ascii="Arial" w:hAnsi="Arial" w:cs="Arial"/>
      <w:smallCaps/>
      <w:sz w:val="18"/>
      <w:szCs w:val="18"/>
      <w:lang w:val="en-US" w:eastAsia="en-US"/>
    </w:rPr>
  </w:style>
  <w:style w:type="paragraph" w:styleId="Nadpis3ATA">
    <w:name w:val="Nadpis 3 ATA"/>
    <w:basedOn w:val="Heading2"/>
    <w:qFormat/>
    <w:pPr>
      <w:numPr>
        <w:ilvl w:val="0"/>
        <w:numId w:val="0"/>
      </w:numPr>
      <w:spacing w:lineRule="atLeast" w:line="240" w:before="240" w:after="0"/>
      <w:ind w:left="0" w:hanging="0"/>
      <w:outlineLvl w:val="9"/>
    </w:pPr>
    <w:rPr>
      <w:rFonts w:ascii="Arial" w:hAnsi="Arial" w:cs="Arial"/>
      <w:b/>
      <w:bCs/>
      <w:iCs/>
      <w:smallCaps/>
      <w:color w:val="3366FF"/>
      <w:szCs w:val="24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28:00Z</dcterms:created>
  <dc:creator>Pallan Milos</dc:creator>
  <dc:description/>
  <cp:keywords/>
  <dc:language>en-US</dc:language>
  <cp:lastModifiedBy>Martin Valečka</cp:lastModifiedBy>
  <cp:lastPrinted>2013-06-18T11:50:00Z</cp:lastPrinted>
  <dcterms:modified xsi:type="dcterms:W3CDTF">2013-06-18T09:50:00Z</dcterms:modified>
  <cp:revision>7</cp:revision>
  <dc:subject/>
  <dc:title>KONTEKO-projekční kancelář</dc:title>
</cp:coreProperties>
</file>